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rPr>
      </w:pPr>
      <w:r>
        <w:rPr>
          <w:rFonts w:cs="Arial" w:ascii="Arial" w:hAnsi="Arial"/>
        </w:rPr>
        <w:t>Demarko’s Paper</w:t>
      </w:r>
    </w:p>
    <w:p>
      <w:pPr>
        <w:pStyle w:val="Normal"/>
        <w:spacing w:lineRule="auto" w:line="360"/>
        <w:rPr/>
      </w:pPr>
      <w:r>
        <w:rPr>
          <w:rFonts w:cs="Arial" w:ascii="Arial" w:hAnsi="Arial"/>
        </w:rPr>
        <w:t>City Council Interviews</w:t>
      </w:r>
      <w:r>
        <w:rPr/>
        <w:br/>
      </w:r>
      <w:r>
        <w:rPr>
          <w:rFonts w:cs="Times New Roman" w:ascii="Times New Roman" w:hAnsi="Times New Roman"/>
          <w:szCs w:val="38"/>
        </w:rPr>
        <w:t>What do you think could help fix the economy? I interview 3 people and they all felt the economy was the most important. One thing they wanted fix in the economy was public safety because one of my interviewer feels that cutting down on police is not a good idea at this time because that could cause more violence. They also say we need to find others things to cut out on because we need all the good cops we could get. Plus they said, “We need to cut out on the way we balance the budget.” My 3 people I interview also say we need to focus on budgeting problem more then anything else and that we need to cut out on the street violence because there is to much killing going on in the society. I also ask the 3 people I interviewer “what could we do to fix these problems?” they all quote that “we need new people voice to be heard on opinion and ideas on changes that need to be made.”</w:t>
      </w:r>
      <w:r>
        <w:rPr>
          <w:rFonts w:cs="Times New Roman" w:ascii="Times New Roman" w:hAnsi="Times New Roman"/>
        </w:rPr>
        <w:br/>
      </w:r>
      <w:r>
        <w:rPr>
          <w:rFonts w:cs="Times New Roman" w:ascii="Times New Roman" w:hAnsi="Times New Roman"/>
          <w:szCs w:val="38"/>
        </w:rPr>
        <w:t>My 3 interviews have 5 differences that I will like to share. I interview 3 people in one of the different was that one of the interviewer wants a relationship to build in the community, figure out how to not cut police. An example is like to have everyone come together to talk about this situation and to not cut out on the police. The second interview wants us to focus more on budget that need to be cut out because my interview feel their our to much being given to people. An example is like people are being given budget of money that they are not needed to be given to. The third interviewer want us to focus more on the street violence needing to be fix on because the interviewer feels there is a lot of killing going on and it need to be put to a end on it. An example is like there are to many killing going on in the community. Some of the difference is that some of them want vote in the next election. Another different is that some of them know something about city council.</w:t>
      </w:r>
      <w:r>
        <w:rPr>
          <w:rFonts w:cs="Times New Roman" w:ascii="Times New Roman" w:hAnsi="Times New Roman"/>
        </w:rPr>
        <w:br/>
      </w:r>
      <w:r>
        <w:rPr>
          <w:rFonts w:cs="Times New Roman" w:ascii="Times New Roman" w:hAnsi="Times New Roman"/>
          <w:szCs w:val="38"/>
        </w:rPr>
        <w:t>As I compare Interviewer 1 and 2 what they have in common is that they both want a change in balancing budgets. There difference is Interviewer 1 doesn’t like the way they are handling things in city council and Interviewer 2 feels they are trying to do their best to fix it. Interviewer 2 and 3 what they have in common is they both want to see a change made in the economy. The difference is that Interview 2 is more focus on a change on street violence and Interviewer 3 is more of the economy. Interview 1 and 3 what they have in common is that they both don't like the way they are handling society. The difference is that Interview 1 is focus on no changes to cut out on the police and Interviewer 3 is more focus on the economy being fix. Two prediction to make is that i believe a good change will be made in city council and that i feel everybody change will be mad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19:26:00Z</dcterms:created>
  <dc:creator>Craig Rush</dc:creator>
  <dc:description/>
  <cp:keywords/>
  <dc:language>en-US</dc:language>
  <cp:lastModifiedBy>Craig Rush</cp:lastModifiedBy>
  <dcterms:modified xsi:type="dcterms:W3CDTF">2011-09-06T19:28:00Z</dcterms:modified>
  <cp:revision>1</cp:revision>
  <dc:subject/>
  <dc:title/>
</cp:coreProperties>
</file>